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eneral Studies 420:Disability &amp; Socie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DSU: M. McClu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Assignment #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History of Dis/Ability Respons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Template for Format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llow all Directions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uble Space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page: Coversheet/Rubr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page and following: Choose website. Summarize 3 sections that were of interest to you.  A total of 500 words for summarizing all three sections is minimum.  You are not required to write 500 words per section – the 500 words is minimum for summarizing all three sections tot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ction 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ction 2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ction 3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ersonal react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wo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w does this information relate to our cours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Reminder:</w:t>
      </w:r>
      <w:r>
        <w:rPr>
          <w:b/>
        </w:rPr>
        <w:t xml:space="preserve"> We do not deduct points if you choose to write a lengthy response.  Lengthy responses make us happy.  A lengthy response typically provides evidence that you are very interested in the materia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01:40:00Z</dcterms:created>
  <dc:creator>Mendy McClure</dc:creator>
  <dc:description/>
  <dc:language>en-US</dc:language>
  <cp:lastModifiedBy>DINGM</cp:lastModifiedBy>
  <dcterms:modified xsi:type="dcterms:W3CDTF">2017-02-22T00:33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